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 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b/>
        </w:rPr>
        <w:t>przebudowie drogi gminnej  Przetycz Folwark – Stare Bosewo w km 2+167,00 – 2+250,00  na odc. dojazdów do skrzyżowania z torem linii PKP Nr 29 Tłuszcz-Ostrołę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cp:keywords/>
  <dc:language>en-US</dc:language>
  <cp:lastModifiedBy>DiM Projekt Leszek Chmielewski</cp:lastModifiedBy>
  <cp:lastPrinted>2005-02-16T10:20:00Z</cp:lastPrinted>
  <dcterms:modified xsi:type="dcterms:W3CDTF">2011-02-21T14:32:00Z</dcterms:modified>
  <cp:revision>25</cp:revision>
  <dc:subject/>
  <dc:title>SZCZEGÓŁOWE  SPECYFIKACJE  TECHNICZNE</dc:title>
</cp:coreProperties>
</file>